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06 июн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67/458 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полномочий члена участковой избирательной комиссии №39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представления территориальной избирательной комиссии Павловская, Информационный центр ГУ МВД России по Краснодарскому краю провел проверку наличия (отсутствия) судимости кандидатов в члены участковых избирательных комиссии. По результатам проверки №23/87-2704 от 31 мая 2018 года выявлено следующее: кандидат в члены участковой избирательной комиссии №3917 Лукаш Виктор Иванович, имеет не снятую, не погашенную судимость, на основании подпункта «б» пункта 7 статьи 29 Федерального закона №67-ФЗ от 12 июня 2001 года «Об основных гарантиях избирательных прав и права на участие в референдуме граждан Российской Федерации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екратить полномочия члена участковой избирательной комиссии №39-17 Лукаш Виктора Ивановича, назначенного в состав участковой избирательной комиссии решением территориальной избирательной комиссии Павловская №66/386 от 30 мая 2018 года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ередать данное решение в участковую избирательную комиссию №39-17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на сайте территориальной избирательной комиссии Павловская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00:00Z</dcterms:created>
  <dc:creator>1</dc:creator>
  <dc:description/>
  <dc:language>en-US</dc:language>
  <cp:lastModifiedBy>ARM_PPZ</cp:lastModifiedBy>
  <cp:lastPrinted>2018-06-06T09:15:00Z</cp:lastPrinted>
  <dcterms:modified xsi:type="dcterms:W3CDTF">2018-06-06T06:57:00Z</dcterms:modified>
  <cp:revision>5</cp:revision>
  <dc:subject/>
  <dc:title>Территориальная избирательная комиссия</dc:title>
</cp:coreProperties>
</file>